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5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11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Степановой Ольги Ивано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3-11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Степановой Ольги Иван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11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</w:rPr>
        <w:t>Степановой Ольги Ивановны</w:t>
      </w:r>
      <w:r>
        <w:rPr>
          <w:b w:val="false"/>
          <w:bCs/>
        </w:rPr>
        <w:t>, назначенного в состав участковой комиссии по предложению Регионального отделения Политической партии "Российская партия пенсионеров за социальную справедливость" в Липецкой области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4:22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27T15:13:00Z</dcterms:modified>
  <cp:revision>6</cp:revision>
  <dc:subject/>
  <dc:title>ТЕРРИТОРИАЛЬНАЯ ИЗБИРАТЕЛЬНАЯ  КОМИССИЯ</dc:title>
</cp:coreProperties>
</file>